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ДМИНИСТРАЦИЯ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БЛАГОДАТСКОГО СЕЛЬСОВЕТА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РАСУКСКОГО РАЙОНА  НОВОСИБИРСКОЙ ОБЛАСТИ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ПОРЯЖЕНИЕ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12.10.2012 г.                                                                                                 № 37-Р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 проведении аттестации                                                                                          рабочих мест по условиям труда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целях реализации требований ст. 212 Трудового кодекса Российской Федерации «Обязанности работодателя по обеспечению безопасных условий и охраны труда»: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1. Создать  комиссию по аттестации рабочих мест в Благодатского сельсовета Карасукского района Новосибирской области в следующем составе: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амаев Леонид Иванович- глава Благодатского сельсовета, председатель комиссии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Шпет Ольга Викторовна- заместитель главы администрации Благодатского сельсовета, член комиссии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стенко Ольга Сергеевна- специалист 1 разряда администрации Благодатского сельсовета, член комиссии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дставитель аттестующей организации (по согласованию)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Аттестацию рабочих мест провести до 1 июля 2013 года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Назначить Шпет О.В. ответственной за составление, ведение и хранение документации по аттестации рабочих мест по условиям труда в администрации Благодатского сельсовета Карасукского района Новосибирской области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Шпет О.В. составить план-графики по проведению аттестации рабочих мест по условиям труда в администрации Благодатского сельсовета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 Контроль за исполнением настоящего распоряжения оставляю за собой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 Благодатского сельсовета                                                        Мамаев Л.И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isplayBackgroundShape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3:04:00Z</dcterms:created>
  <dc:creator>Admin</dc:creator>
  <dc:description/>
  <cp:keywords/>
  <dc:language>en-US</dc:language>
  <cp:lastModifiedBy>SHPET</cp:lastModifiedBy>
  <cp:lastPrinted>2012-10-15T10:05:00Z</cp:lastPrinted>
  <dcterms:modified xsi:type="dcterms:W3CDTF">2012-10-15T04:49:00Z</dcterms:modified>
  <cp:revision>5</cp:revision>
  <dc:subject/>
  <dc:title>ГЛАВА</dc:title>
</cp:coreProperties>
</file>